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8 Jazz-Funk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8     3 3 3 3 3  -      -      5(15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1 2 1 2 1  3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2 2 2 2 2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2 1 2 1 3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3 3 3 3 2  -      -      5(14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536"/>
        <w:gridCol w:w="1287"/>
        <w:gridCol w:w="1035"/>
        <w:gridCol w:w="1786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рбитна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і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 Є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отепла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нкаренко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 Є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36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